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18333959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0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April 2012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tter re Haematolog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tcome Survival report upda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splaying banner / inform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ropshire Star artic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eting Janet Grant Associate Director for Quality &amp; Patient Experien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st Forward tria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jectives 2012 – to discuss Survivorship in more detai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eedback from LIT meetings etc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ColorfulListAccent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te of next meeting Tuesday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2 at 2:30pm, The Hamar Centre Royal Shrewsbury Hospital, SY3 8XQ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Adults with learning disabili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 – due at the May meeting.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er of w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/>
      </w:pPr>
      <w:r>
        <w:rPr>
          <w:rFonts w:cs="Arial" w:ascii="Arial" w:hAnsi="Arial"/>
          <w:sz w:val="20"/>
          <w:szCs w:val="20"/>
        </w:rPr>
        <w:t>Orange Badge Scheme</w:t>
      </w:r>
      <w:r>
        <w:rPr>
          <w:rFonts w:cs="Arial" w:ascii="Arial" w:hAnsi="Arial"/>
        </w:rPr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47:00Z</dcterms:created>
  <dc:creator>Fiona Daley</dc:creator>
  <dc:description/>
  <cp:keywords/>
  <dc:language>en-US</dc:language>
  <cp:lastModifiedBy>admin</cp:lastModifiedBy>
  <cp:lastPrinted>2012-02-06T11:20:00Z</cp:lastPrinted>
  <dcterms:modified xsi:type="dcterms:W3CDTF">2012-04-04T12:47:00Z</dcterms:modified>
  <cp:revision>2</cp:revision>
  <dc:subject/>
  <dc:title>                </dc:title>
</cp:coreProperties>
</file>