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720"/>
        <w:rPr/>
      </w:pPr>
      <w:r>
        <w:rPr/>
        <w:object w:dxaOrig="1558" w:dyaOrig="2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101.05pt" filled="f" o:ole="">
            <v:imagedata r:id="rId3" o:title=""/>
          </v:shape>
          <o:OLEObject Type="Embed" ProgID="" ShapeID="ole_rId2" DrawAspect="Content" ObjectID="_8337623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ragraph">
                  <wp:posOffset>-1758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-13.85pt" to="396.9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sz w:val="5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63880</wp:posOffset>
                </wp:positionV>
                <wp:extent cx="2834640" cy="464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36.6pt;mso-wrap-distance-left:9.05pt;mso-wrap-distance-right:9.05pt;mso-wrap-distance-top:0pt;mso-wrap-distance-bottom:0pt;margin-top:44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2540</wp:posOffset>
                </wp:positionV>
                <wp:extent cx="4800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  <w:t>Working in partnership with Shrewsbury and Telford Hospital NHS Tr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0.2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  <w:t>Working in partnership with Shrewsbury and Telford Hospital NHS Tr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720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Footer"/>
        <w:ind w:firstLine="720"/>
        <w:jc w:val="right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Footer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TERMS OF REFERENCE</w:t>
      </w:r>
    </w:p>
    <w:p>
      <w:pPr>
        <w:pStyle w:val="Footer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Footer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Footer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urpose of the Forum</w:t>
      </w:r>
    </w:p>
    <w:p>
      <w:pPr>
        <w:pStyle w:val="Footer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o improve the quality of cancer services for patients and carers.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ims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o jointly identify issues of concern and make recommendations to service providers and to promote best practice, through regular liaison with service planners, providers and users.</w:t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o encourage users to take an active role in the development of local cancer services.</w:t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o influence the development of cancer services that are responsive to patient needs</w:t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o provide, receive and disseminate relevant information and</w:t>
      </w:r>
      <w:r>
        <w:rPr>
          <w:rFonts w:cs="Arial" w:ascii="Comic Sans MS" w:hAnsi="Comic Sans MS"/>
          <w:sz w:val="22"/>
          <w:szCs w:val="22"/>
        </w:rPr>
        <w:t xml:space="preserve"> be a source for consultation.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Membership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core membership of cancer service users and carers, advised and supported by professionals.</w:t>
      </w:r>
    </w:p>
    <w:p>
      <w:pPr>
        <w:pStyle w:val="Footer"/>
        <w:numPr>
          <w:ilvl w:val="0"/>
          <w:numId w:val="2"/>
        </w:numPr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Forum will be facilitated by the Greater Midlands Cancer Network.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eetings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etings will alternate between Shrewsbury and Telford.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left="72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left="72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left="72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left="72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</w:rPr>
        <w:t>Reviewed and agreed on …………10</w:t>
      </w:r>
      <w:r>
        <w:rPr>
          <w:rFonts w:cs="Arial" w:ascii="Comic Sans MS" w:hAnsi="Comic Sans MS"/>
          <w:vertAlign w:val="superscript"/>
        </w:rPr>
        <w:t>th</w:t>
      </w:r>
      <w:r>
        <w:rPr>
          <w:rFonts w:cs="Arial" w:ascii="Comic Sans MS" w:hAnsi="Comic Sans MS"/>
        </w:rPr>
        <w:t xml:space="preserve"> January 2012………………………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>To be reviewed …………………January 2014…………………………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left="72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left="72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8000"/>
      </w:rPr>
    </w:pPr>
    <w:r>
      <w:rPr>
        <w:i/>
        <w:color w:val="008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710"/>
      <w:outlineLvl w:val="7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56:00Z</dcterms:created>
  <dc:creator>Fiona Daley</dc:creator>
  <dc:description/>
  <cp:keywords/>
  <dc:language>en-US</dc:language>
  <cp:lastModifiedBy>admin</cp:lastModifiedBy>
  <cp:lastPrinted>2012-01-16T09:56:00Z</cp:lastPrinted>
  <dcterms:modified xsi:type="dcterms:W3CDTF">2012-01-16T09:56:00Z</dcterms:modified>
  <cp:revision>2</cp:revision>
  <dc:subject/>
  <dc:title>                </dc:title>
</cp:coreProperties>
</file>