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14890814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4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February 2012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 Marilyn Owens, Macmillan Consultant Clinical Psychologist, Specialist Psychological Services in Cancer and Palliative Care, updating the for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xercise proje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Information Prescripti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going Care Booklet – Prostate</w:t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tcome Survival report upd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view of our Objectiv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er Review Reports</w:t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Feedback: LIT, Partnership etc.,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ColorfulListAccen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 Tuesday 13th  March 2012 at 2:30pm, The Hamar Centre Royal Shrewsbury Hospital, SY3 8X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</w:t>
      </w:r>
      <w:r>
        <w:rPr>
          <w:rFonts w:cs="Arial" w:ascii="Arial" w:hAnsi="Arial"/>
        </w:rPr>
        <w:tab/>
        <w:t>speaking May mee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w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/>
      </w:pPr>
      <w:r>
        <w:rPr>
          <w:rFonts w:cs="Arial" w:ascii="Arial" w:hAnsi="Arial"/>
          <w:sz w:val="20"/>
          <w:szCs w:val="20"/>
        </w:rPr>
        <w:t>Orange Badge Scheme</w:t>
      </w: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0:00Z</dcterms:created>
  <dc:creator>Fiona Daley</dc:creator>
  <dc:description/>
  <cp:keywords/>
  <dc:language>en-US</dc:language>
  <cp:lastModifiedBy>admin</cp:lastModifiedBy>
  <cp:lastPrinted>2012-01-05T13:14:00Z</cp:lastPrinted>
  <dcterms:modified xsi:type="dcterms:W3CDTF">2012-02-06T11:20:00Z</dcterms:modified>
  <cp:revision>2</cp:revision>
  <dc:subject/>
  <dc:title>                </dc:title>
</cp:coreProperties>
</file>