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1043230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2540</wp:posOffset>
                </wp:positionV>
                <wp:extent cx="4800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0.2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3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April 2010 at 2.30pm – 4.30p.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Hamar, Royal Shrewsbury hospital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32"/>
        </w:rPr>
      </w:pPr>
      <w:r>
        <w:rPr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 xml:space="preserve">NB: The formal part of the meeting starts at 2.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ckie Williams -Choose and 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>E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lants –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</w:rPr>
        <w:t>Telford Hospital – Information Cent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tion packs – Angie Coop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edback on Survivors workshop Dec 09</w:t>
        <w:tab/>
        <w:t>En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ting tim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roving Outcomes Guidan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ntinel Lymph Node Biops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ympheodema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ula Brayford – Colorectal Cancer Nurse Specialist- an opportunity for questions and answers 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ims for 2010  (some suggestions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ting Cancer Related Fatigue through bookmark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ting the forum by providing free mugs, printed with Logo and message for chemo depart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roved psychology services in SATH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Improved Lymphodema services in SAT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harge information for patients (a book has already been written for breast patients in another area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roved awareness / support for famili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st results – minimising waiting t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: lit, partnership etc.,  </w:t>
      </w:r>
    </w:p>
    <w:p>
      <w:pPr>
        <w:pStyle w:val="Normal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0 The Hamar Centre, Shrewsbury </w:t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 Information Purposes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firstLine="1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Future Speakers for 2010 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 xml:space="preserve">May       Angie Bailey Upper GI &amp; Katharine Robinson head and neck CN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 xml:space="preserve">June      Jane Davenport skin &amp; Julie Thomas breast CN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>July       Fiona Buckly Haematology CNS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 xml:space="preserve">Sept      Trish Langdan lung CNS </w:t>
      </w:r>
    </w:p>
    <w:p>
      <w:pPr>
        <w:pStyle w:val="Normal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ctober Helen Brace Urology CNS   </w:t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4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bCs/>
        </w:rPr>
        <w:t>Adults with learning disabilities</w:t>
      </w:r>
      <w:r>
        <w:rPr>
          <w:rFonts w:cs="Arial" w:ascii="Arial" w:hAnsi="Arial"/>
        </w:rPr>
        <w:tab/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0:00Z</dcterms:created>
  <dc:creator>Fiona Daley</dc:creator>
  <dc:description/>
  <cp:keywords/>
  <dc:language>en-US</dc:language>
  <cp:lastModifiedBy>Sian</cp:lastModifiedBy>
  <cp:lastPrinted>2010-03-31T13:10:00Z</cp:lastPrinted>
  <dcterms:modified xsi:type="dcterms:W3CDTF">2011-06-29T14:50:00Z</dcterms:modified>
  <cp:revision>2</cp:revision>
  <dc:subject/>
  <dc:title>                </dc:title>
</cp:coreProperties>
</file>