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720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2140727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1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October 2011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xercise projec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b site –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lford &amp; Wrekin Seniors Forum, Ableworld Da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cmillan cancer information and support centr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going Care Booklet – Prostate</w:t>
        <w:tab/>
        <w:tab/>
        <w:tab/>
        <w:tab/>
        <w:tab/>
        <w:t xml:space="preserve">                          J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ancer and Haematology Centre - Royal Shrewsbury Hospital</w:t>
        <w:tab/>
        <w:tab/>
        <w:t xml:space="preserve">    E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cond Vice Chair</w:t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: LIT, Partnership etc.,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 Tuesday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 2011 at 2:30pm, The Hamar Centre Royal Shrewsbury Hospital, SY3 8XQ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Future Speakers for 20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 Bruce Eden </w:t>
        <w:tab/>
        <w:t>- speaker Dece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060" w:leader="none"/>
        </w:tabs>
        <w:ind w:left="270" w:hanging="0"/>
        <w:rPr/>
      </w:pPr>
      <w:r>
        <w:rPr>
          <w:rFonts w:cs="Arial" w:ascii="Arial" w:hAnsi="Arial"/>
        </w:rPr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3:00Z</dcterms:created>
  <dc:creator>Fiona Daley</dc:creator>
  <dc:description/>
  <cp:keywords/>
  <dc:language>en-US</dc:language>
  <cp:lastModifiedBy>admin</cp:lastModifiedBy>
  <cp:lastPrinted>2011-09-13T09:56:00Z</cp:lastPrinted>
  <dcterms:modified xsi:type="dcterms:W3CDTF">2011-10-04T07:33:00Z</dcterms:modified>
  <cp:revision>2</cp:revision>
  <dc:subject/>
  <dc:title>                </dc:title>
</cp:coreProperties>
</file>