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ATER MIDLANDS PARTNERSHIP GROUP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FEEDBACK REPORT FORM</w:t>
      </w:r>
    </w:p>
    <w:p>
      <w:pPr>
        <w:pStyle w:val="Normal"/>
        <w:rPr/>
      </w:pPr>
      <w:r>
        <w:rPr/>
      </w:r>
    </w:p>
    <w:p>
      <w:pPr>
        <w:pStyle w:val="Heading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This is the feedback of the individual user/s attending this group and does not represent the views of the Network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Network Site Specific group attended   Head and Neck</w:t>
      </w:r>
    </w:p>
    <w:p>
      <w:pPr>
        <w:pStyle w:val="Normal"/>
        <w:rPr/>
      </w:pPr>
      <w:r>
        <w:rPr/>
        <w:t>Date   Thursday 21</w:t>
      </w:r>
      <w:r>
        <w:rPr>
          <w:vertAlign w:val="superscript"/>
        </w:rPr>
        <w:t>st</w:t>
      </w:r>
      <w:r>
        <w:rPr/>
        <w:t xml:space="preserve"> July 2011</w:t>
      </w:r>
    </w:p>
    <w:p>
      <w:pPr>
        <w:pStyle w:val="Normal"/>
        <w:rPr/>
      </w:pPr>
      <w:r>
        <w:rPr/>
        <w:t>Feed back presented by  M  Wal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of general interest to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G compliance was discussed. All Units are now </w:t>
      </w:r>
      <w:r>
        <w:rPr>
          <w:i/>
        </w:rPr>
        <w:t xml:space="preserve">IOG </w:t>
      </w:r>
      <w:r>
        <w:rPr/>
        <w:t>compliant but will still be monitored to ensure numbers stan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DT going well generally, but attendances on some sites need to be monit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Prescriptions were discussed, there seems to a problem with funding, and if Individual Trusts have to fund the roll out,it is doubtful if it will go ahe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  Pigadas gave a presentation on a retrospective audit that he had carried out, and the information gathered was generally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ake up of Trials again was discussed, and it was agreed that if Trials are not offered at a particular site, patients should be offered to opportunity to attend a site offering the Trial, if they w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eer Review March 201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er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Units  are  still not using the same operational procedure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</w:p>
    <w:p>
      <w:pPr>
        <w:pStyle w:val="Normal"/>
        <w:tabs>
          <w:tab w:val="clear" w:pos="720"/>
          <w:tab w:val="left" w:pos="21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1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1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21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12:00Z</dcterms:created>
  <dc:creator>Pat Roberts</dc:creator>
  <dc:description/>
  <dc:language>en-US</dc:language>
  <cp:lastModifiedBy>Marjorie Administor</cp:lastModifiedBy>
  <cp:lastPrinted>2009-02-04T15:47:00Z</cp:lastPrinted>
  <dcterms:modified xsi:type="dcterms:W3CDTF">2011-07-29T15:12:00Z</dcterms:modified>
  <cp:revision>2</cp:revision>
  <dc:subject/>
  <dc:title>PATIENT ADVISORY CANCER TEAM</dc:title>
</cp:coreProperties>
</file>