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EATER MIDLANDS PARTNERSHIP GROUP</w:t>
      </w:r>
    </w:p>
    <w:p>
      <w:pPr>
        <w:pStyle w:val="Heading1"/>
        <w:rPr>
          <w:b/>
          <w:b/>
        </w:rPr>
      </w:pPr>
      <w:r>
        <w:rPr>
          <w:b/>
        </w:rPr>
        <w:t>FEEDBACK REPORT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This is the feedback of the individual user/s attending this group and does not represent the views of the Network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/>
        </w:rPr>
        <w:t>Network Site Specific group attended</w:t>
      </w:r>
      <w:r>
        <w:rPr/>
        <w:t xml:space="preserve">: - Radiotherap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Date:</w:t>
      </w:r>
      <w:r>
        <w:rPr/>
        <w:t xml:space="preserve"> -  20</w:t>
      </w:r>
      <w:r>
        <w:rPr>
          <w:vertAlign w:val="superscript"/>
        </w:rPr>
        <w:t>th</w:t>
      </w:r>
      <w:r>
        <w:rPr/>
        <w:t xml:space="preserve"> July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eeedback  presented by</w:t>
      </w:r>
      <w:r>
        <w:rPr/>
        <w:t xml:space="preserve"> - 1.   Pat Roberts         2. Paul did not att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ecked by partnership chair</w:t>
      </w:r>
      <w:r>
        <w:rPr/>
        <w:t>:- Signed  -                               Date: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 radiotherapy treatment protocols to be reviewed are Bladder and Head &amp; Neck. The Bladder guidelines are nearly complete and should be signed off at our next meeting. Skin has been chosen as the next protocol to be review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have been no reports back from improvements required resulting from the National Patients Surve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rkforce and Recruitment – Neither Tim Cooper or Amanda Travis were able to attend the NSSG to assist thoughts on this subject. It was agreed to form a small sub group to lead on this. Data for this project would come from Somerset database/Consat/medog and also from past network data. UHNS will start this off by looking at their data for Breast, Prostate &amp; Lung sites.</w:t>
      </w:r>
    </w:p>
    <w:p>
      <w:pPr>
        <w:pStyle w:val="Normal"/>
        <w:ind w:left="720" w:hanging="0"/>
        <w:rPr/>
      </w:pPr>
      <w:r>
        <w:rPr/>
        <w:t>The locality workforce leads are now in a cluster arrangement and there is a workforce modelling tool which will feed back into the SHA for commission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. Brammer was absent and so we did not have an update on the agreed fractionation audi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The work plan was updated with reports on Wolverhampton Patient Survey and breast patients requiring more information on afterc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MRT is to be commissioned separately in future which means it can be outside of the Rport requirements. The Chair presented a guide to finding out how many patients we are treating using a Cottier scale to try to estimate future requirements. Lung patients were low for referral on this metho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rcoma will come under Birmingham as a supra-network group and we will need a nominated person and a protocol (which could be the B/ham protocol) for Sarcom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46:00Z</dcterms:created>
  <dc:creator>Pat Roberts</dc:creator>
  <dc:description/>
  <cp:keywords/>
  <dc:language>en-US</dc:language>
  <cp:lastModifiedBy>admin</cp:lastModifiedBy>
  <cp:lastPrinted>2009-04-29T10:33:00Z</cp:lastPrinted>
  <dcterms:modified xsi:type="dcterms:W3CDTF">2011-08-09T07:46:00Z</dcterms:modified>
  <cp:revision>2</cp:revision>
  <dc:subject/>
  <dc:title>PATIENT ADVISORY CANCER TEAM</dc:title>
</cp:coreProperties>
</file>