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7359765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3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December 2011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2"/>
          <w:szCs w:val="22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2"/>
          <w:szCs w:val="22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Bruce Eden, Macmillan GP advisor for Shropshire County PCT talking about  how better to engage with GP's and how we can promote awareness of Myeloma to GP'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b site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r and Haematology Centre - Royal Shrewsbury Hospita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going Care Booklet – Prostate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nge Badge Sche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ger Ward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s of Reference</w:t>
        <w:tab/>
        <w:tab/>
        <w:tab/>
        <w:tab/>
        <w:tab/>
        <w:tab/>
        <w:tab/>
        <w:t>(AL)</w:t>
        <w:tab/>
        <w:t xml:space="preserve">    Enc</w:t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er Review Reports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next meeting Tuesday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anuary 2012 at 2:30pm, The Hamar Centre Royal Shrewsbury Hospital, SY3 8X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achments for Information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99615" cy="742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16:00Z</dcterms:created>
  <dc:creator>Fiona Daley</dc:creator>
  <dc:description/>
  <cp:keywords/>
  <dc:language>en-US</dc:language>
  <cp:lastModifiedBy>admin</cp:lastModifiedBy>
  <cp:lastPrinted>2011-12-01T10:04:00Z</cp:lastPrinted>
  <dcterms:modified xsi:type="dcterms:W3CDTF">2011-12-01T10:21:00Z</dcterms:modified>
  <cp:revision>3</cp:revision>
  <dc:subject/>
  <dc:title>                </dc:title>
</cp:coreProperties>
</file>