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eater Midlands Partnership Grou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EDBACK REPORT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etwork Site Specific Group Attended – Palliative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– 6</w:t>
      </w:r>
      <w:r>
        <w:rPr>
          <w:vertAlign w:val="superscript"/>
        </w:rPr>
        <w:t>th</w:t>
      </w:r>
      <w:r>
        <w:rPr/>
        <w:t xml:space="preserve"> October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back presented by 1 Pat Roberts</w:t>
        <w:tab/>
        <w:t xml:space="preserve"> 2…N/A……………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dback agreed by the Chair of the Partnership –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Issues of general interest to the patient 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hair asked how useful the measures from this group were to the new User Partnership Peer Review. I informed her that the group attained over 50% self assessment.</w:t>
      </w:r>
    </w:p>
    <w:p>
      <w:pPr>
        <w:pStyle w:val="Normal"/>
        <w:numPr>
          <w:ilvl w:val="0"/>
          <w:numId w:val="1"/>
        </w:numPr>
        <w:rPr/>
      </w:pPr>
      <w:r>
        <w:rPr/>
        <w:t>Pauline Boyle came to discuss Palliative Care clinical trials. There is no applicable portfolio of trials currently open. Prof Ferry is to come and present later.</w:t>
      </w:r>
    </w:p>
    <w:p>
      <w:pPr>
        <w:pStyle w:val="Normal"/>
        <w:numPr>
          <w:ilvl w:val="0"/>
          <w:numId w:val="1"/>
        </w:numPr>
        <w:rPr/>
      </w:pPr>
      <w:r>
        <w:rPr/>
        <w:t>Nth Staffs delivered the 1st CNS Psychology training package last week over an AM &amp; PM period to one member of each MDT (approx 12 on the course and then different members next time). It included a pre &amp; post evaluation feedback tool, Overview of training, Holistic needs assessment, problem solving including risk, Signposting, supervision for staff and the context of NICE &amp; Peer Review in the training package. Supervision will commence in March.</w:t>
      </w:r>
    </w:p>
    <w:p>
      <w:pPr>
        <w:pStyle w:val="Normal"/>
        <w:numPr>
          <w:ilvl w:val="0"/>
          <w:numId w:val="1"/>
        </w:numPr>
        <w:rPr/>
      </w:pPr>
      <w:r>
        <w:rPr/>
        <w:t>The clinical sub group met and deferred the next proposed guidelines until we have a presentation from B/ham because they are preparing G/lines which could be utilised across the West Midlands.</w:t>
      </w:r>
    </w:p>
    <w:p>
      <w:pPr>
        <w:pStyle w:val="Normal"/>
        <w:numPr>
          <w:ilvl w:val="0"/>
          <w:numId w:val="1"/>
        </w:numPr>
        <w:rPr/>
      </w:pPr>
      <w:r>
        <w:rPr/>
        <w:t>Key worker guidelines were briefly discussed at the sub group. The group seem to think that the implementation of a policy is difficult in the community ie: Hospice, district and community nursing etc. I know this has been achieved in W/ton and I shall keep on the ca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 - Please complete in bullet form and only complete one side of A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12:00Z</dcterms:created>
  <dc:creator>Owner</dc:creator>
  <dc:description/>
  <cp:keywords/>
  <dc:language>en-US</dc:language>
  <cp:lastModifiedBy>admin</cp:lastModifiedBy>
  <dcterms:modified xsi:type="dcterms:W3CDTF">2011-12-01T09:12:00Z</dcterms:modified>
  <cp:revision>2</cp:revision>
  <dc:subject/>
  <dc:title>Greater Midlands Partnership Group</dc:title>
</cp:coreProperties>
</file>