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360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8890</wp:posOffset>
                      </wp:positionV>
                      <wp:extent cx="0" cy="28517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0.7pt" to="471.6pt,2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144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2pt" to="471.5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49995</wp:posOffset>
                      </wp:positionH>
                      <wp:positionV relativeFrom="paragraph">
                        <wp:posOffset>43180</wp:posOffset>
                      </wp:positionV>
                      <wp:extent cx="6350" cy="227774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27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85pt,3.4pt" to="697.3pt,18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92995</wp:posOffset>
                      </wp:positionH>
                      <wp:positionV relativeFrom="paragraph">
                        <wp:posOffset>97155</wp:posOffset>
                      </wp:positionV>
                      <wp:extent cx="0" cy="2400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6.85pt,7.65pt" to="786.85pt,19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49360</wp:posOffset>
                      </wp:positionH>
                      <wp:positionV relativeFrom="paragraph">
                        <wp:posOffset>91440</wp:posOffset>
                      </wp:positionV>
                      <wp:extent cx="1139825" cy="571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9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8pt,7.2pt" to="786.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for official use onl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£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5969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4.7pt" to="786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TH / PERIOD OF CLAIM_____________________                                                                                 Car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p to 1000cc                   Miles at £0.37 per mile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-3810</wp:posOffset>
                      </wp:positionV>
                      <wp:extent cx="1143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-0.3pt" to="786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ME ________________________________________ ADDRESS _____________________________  </w:t>
            </w:r>
            <w:r>
              <w:rPr>
                <w:rFonts w:cs="Arial" w:ascii="Arial" w:hAnsi="Arial"/>
                <w:sz w:val="20"/>
                <w:szCs w:val="20"/>
              </w:rPr>
              <w:t>1000cc to 1500               Miles at £0.47 per mi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78740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6.2pt" to="786.5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ver 1500cc                    Miles at £0.58 per m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_____________________________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15240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1.2pt" to="786.5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assengers miles at £0.05 per m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97790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7.7pt" to="786.5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EHICLE MAKE ________________________________                  _____________________________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ttach receipts                 Car park, Taxis, 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34290</wp:posOffset>
                      </wp:positionV>
                      <wp:extent cx="1143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2.7pt" to="786.5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GINE CAPACITY _____________________________                  _____________________________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116840</wp:posOffset>
                      </wp:positionV>
                      <wp:extent cx="1143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9.2pt" to="786.5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TION No. _____________________________                  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53340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4.2pt" to="786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-10160</wp:posOffset>
                      </wp:positionV>
                      <wp:extent cx="114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-0.8pt" to="786.55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OTES ON COMPLE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72390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5.7pt" to="786.5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lease complete all relevant sections of the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 Cla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46820</wp:posOffset>
                      </wp:positionH>
                      <wp:positionV relativeFrom="paragraph">
                        <wp:posOffset>38100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6pt,3pt" to="786.5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INCOMPLETE FORMS WILL BE RETURNED</w:t>
            </w:r>
          </w:p>
          <w:p>
            <w:pPr>
              <w:pStyle w:val="Normal"/>
              <w:tabs>
                <w:tab w:val="clear" w:pos="720"/>
                <w:tab w:val="left" w:pos="1429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118110</wp:posOffset>
                      </wp:positionV>
                      <wp:extent cx="4000500" cy="25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9.3pt" to="786.5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CTUAL MILES PER DAY – Actual Miles Travelled During the Day (From Home To Home).</w:t>
              <w:tab/>
            </w:r>
          </w:p>
          <w:p>
            <w:pPr>
              <w:pStyle w:val="Normal"/>
              <w:tabs>
                <w:tab w:val="clear" w:pos="720"/>
                <w:tab w:val="left" w:pos="142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erever possible forms should be submitted on 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sz w:val="20"/>
                <w:szCs w:val="20"/>
              </w:rPr>
              <w:t xml:space="preserve"> basis and in no case in excess of three month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claims for bus fares, car parking, taxis etc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ust be accompanied by relevant receipts.</w:t>
            </w:r>
          </w:p>
          <w:p>
            <w:pPr>
              <w:pStyle w:val="Normal"/>
              <w:rPr/>
            </w:pPr>
            <w:r>
              <w:rPr/>
              <w:t>Payments will be made to the address noted above.</w:t>
            </w:r>
          </w:p>
          <w:tbl>
            <w:tblPr>
              <w:tblW w:w="1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4140"/>
              <w:gridCol w:w="4680"/>
              <w:gridCol w:w="1800"/>
              <w:gridCol w:w="396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</w:rPr>
                    <w:t>DAT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</w:rPr>
                    <w:t>STATE BUSINESS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</w:rPr>
                    <w:t>JOURNEY DETAIL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start and finish at home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ACTUAL MILES                  CLAIMED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ASSENGER NAMES / HIRE / VEHIC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/ SUBSISTENCE / HOSPITALITY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AT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ATE BUSINESS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JOURNEY DETAIL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start and finish at home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ACTUAL MILES                    CLAIMED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ASSENGER NAMES / HIRE / VEHIC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/ SUBSISTENCE / HOSPITALITY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imant________________________________________                                          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ertify that to the best of my knowledge and belief, the claimant was necessarily engaged on the duties stated on the dates show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nior Treasurer__________________________________                 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514" w:footer="0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38475" cy="533400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03847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2295" cy="83058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1" r="-2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23:00Z</dcterms:created>
  <dc:creator>Ann Lake</dc:creator>
  <dc:description/>
  <cp:keywords/>
  <dc:language>en-US</dc:language>
  <cp:lastModifiedBy>Sian</cp:lastModifiedBy>
  <cp:lastPrinted>2008-08-11T13:37:00Z</cp:lastPrinted>
  <dcterms:modified xsi:type="dcterms:W3CDTF">2012-12-02T12:23:00Z</dcterms:modified>
  <cp:revision>2</cp:revision>
  <dc:subject/>
  <dc:title>GREATER MIDLAND CANCER NETWORK</dc:title>
</cp:coreProperties>
</file>